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bótica Industrial (curso 2010/11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umno: ____________________________________Grupo: _______</w:t>
        <w:tab/>
        <w:tab/>
        <w:tab/>
        <w:tab/>
        <w:tab/>
        <w:tab/>
        <w:tab/>
        <w:tab/>
        <w:tab/>
        <w:tab/>
        <w:tab/>
        <w:tab/>
        <w:t>Examen 1.1 (7/3/201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1. Test - 70% (respuesta correcta: suma 1 pto., respuesta incorrecta: resta ½ pto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robot SCARA de 3 GDL, en posición de estiramiento máximo y anclado a una cinta transportadora, puede transportar una carga máxima de 9 kg. ¿Cuánto peso transportaría el robot si se encoge a la mita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9 kg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4,5 kg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3 kg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1 k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 mecanismo de transmisión de movimiento de una articulación basado en paralelogramo, cuyas características son dos barras longitudinales de 1m y dos barras trasversales de 0.1m constante, ambas en el mismo plano, ¿Cuál es el rango de movimiento de la articulació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 xml:space="preserve">2π 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±π/2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π/2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¿Cuál es la instrucción correcta MOVEL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MOVEL punto_origen, punto_destino, vel_max, fine, tool_0;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MOVEL punto_destino, vel_max, z5, tool_1;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MOVEL punto_destino, aceleracion_max, z5, tool_3;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Ninguna de las tr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motores eléctricos tienen la siguiente ventaja respecto a los hidráulic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Mayores ángulos de giro de las articulaciones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Mayor precisión de posicionamiento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Reversibilidad de movimiento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Mayor par motor a mismo peso del actuad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tiene: a) un encoder relativo de 256 cuentas con una posibilidad de multiplicación por 4, y b) un resolver con un Convertidor Analógico-Digital de 10 bits. ¿Con cual de estos dispositivos se alcanza una resolución de 0,35º en la articulación sin reduct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Encoder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Resolver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Igual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Ningu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sincronización de un robot es un proceso d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Puesta a cero de los contadores de control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Puesta a cero de los frenos del robot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Coordinación con otro robot para mejorar la calidad de la trayectoria</w:t>
      </w:r>
    </w:p>
    <w:p>
      <w:pPr>
        <w:pStyle w:val="Normal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Llevar al máximo las articulaciones del robo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robot industrial trabaja sobre una cinta transportadora cogiendo piezas separadas por una distancia d; la cinta tiene una velocidad de 1m/seg, el radio de acción del robot, centrado sobre la cinta, es de un radio de 1m y el tiempo de ciclo de coger la pieza es de 1 seg. ¿Cuál es la distancia d para que al robot no se le escape ninguna piez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□</w:t>
      </w:r>
      <w:r>
        <w:rPr>
          <w:rFonts w:eastAsia="Times New Roman"/>
          <w:lang w:val="it-IT"/>
        </w:rPr>
        <w:t xml:space="preserve"> </w:t>
      </w:r>
      <w:r>
        <w:rPr>
          <w:lang w:val="it-IT"/>
        </w:rPr>
        <w:t>1 m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□</w:t>
      </w:r>
      <w:r>
        <w:rPr>
          <w:rFonts w:eastAsia="Times New Roman"/>
          <w:lang w:val="it-IT"/>
        </w:rPr>
        <w:t xml:space="preserve"> </w:t>
      </w:r>
      <w:r>
        <w:rPr>
          <w:lang w:val="it-IT"/>
        </w:rPr>
        <w:t>0,9 m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□</w:t>
      </w:r>
      <w:r>
        <w:rPr>
          <w:rFonts w:eastAsia="Times New Roman"/>
          <w:lang w:val="it-IT"/>
        </w:rPr>
        <w:t xml:space="preserve"> </w:t>
      </w:r>
      <w:r>
        <w:rPr>
          <w:lang w:val="it-IT"/>
        </w:rPr>
        <w:t>0,5 m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□</w:t>
      </w:r>
      <w:r>
        <w:rPr>
          <w:rFonts w:eastAsia="Times New Roman"/>
          <w:lang w:val="it-IT"/>
        </w:rPr>
        <w:t xml:space="preserve"> </w:t>
      </w:r>
      <w:r>
        <w:rPr>
          <w:lang w:val="it-IT"/>
        </w:rPr>
        <w:t>0,25 m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2. Problema – 30%</w:t>
      </w:r>
    </w:p>
    <w:p>
      <w:pPr>
        <w:pStyle w:val="Normal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es-ES" w:eastAsia="en-US"/>
        </w:rPr>
      </w:pPr>
      <w:r>
        <w:rPr>
          <w:b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1053465</wp:posOffset>
                </wp:positionH>
                <wp:positionV relativeFrom="line">
                  <wp:posOffset>246380</wp:posOffset>
                </wp:positionV>
                <wp:extent cx="3048000" cy="1928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1928520"/>
                          <a:chOff x="0" y="0"/>
                          <a:chExt cx="3048120" cy="192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48120" cy="192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486080"/>
                            <a:ext cx="2629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599480"/>
                            <a:ext cx="3049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s-ES_tradnl" w:eastAsia="ko-K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49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s-ES_tradnl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0"/>
                            <a:ext cx="720" cy="148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800280"/>
                            <a:ext cx="914400" cy="68580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1880" y="282600"/>
                            <a:ext cx="214560" cy="191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29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"/>
                              <a:ext cx="2304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165240"/>
                              <a:ext cx="1929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3320" y="0"/>
                              <a:ext cx="109080" cy="166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2960" y="110520"/>
                                <a:ext cx="648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" y="0"/>
                                <a:ext cx="684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" y="111240"/>
                                <a:ext cx="9396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720"/>
                                <a:ext cx="9468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684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1160800">
                              <a:off x="10800" y="75960"/>
                              <a:ext cx="4968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9200"/>
                              <a:ext cx="756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99560" y="11430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7065000">
                            <a:off x="665280" y="1280160"/>
                            <a:ext cx="2311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74" h="10746">
                                <a:moveTo>
                                  <a:pt x="11878" y="54"/>
                                </a:moveTo>
                                <a:arcTo wR="10800" hR="10800" stAng="-5056287" swAng="48195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74" h="10746">
                                <a:moveTo>
                                  <a:pt x="11878" y="54"/>
                                </a:moveTo>
                                <a:arcTo wR="10800" hR="10800" stAng="-5056287" swAng="481958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1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99560" y="22860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73600" y="15480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05480"/>
                            <a:ext cx="183708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469400">
                            <a:off x="1277280" y="441000"/>
                            <a:ext cx="1047600" cy="89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153" h="10800">
                                <a:moveTo>
                                  <a:pt x="10800" y="0"/>
                                </a:moveTo>
                                <a:arcTo wR="10800" hR="10800" stAng="-5400000" swAng="29412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153" h="10800">
                                <a:moveTo>
                                  <a:pt x="10800" y="0"/>
                                </a:moveTo>
                                <a:arcTo wR="10800" hR="10800" stAng="-5400000" swAng="2941286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3840" y="64080"/>
                            <a:ext cx="21204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19.4pt;width:240pt;height:151.85pt" coordorigin="1659,388" coordsize="4800,3037">
                <v:rect id="shape_0" stroked="f" o:allowincell="f" style="position:absolute;left:1659;top:388;width:4799;height:3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99,2728" to="6338,272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79;top:2907;width:479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s-ES_tradnl" w:eastAsia="ko-K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9;top:388;width:479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s-ES_tradnl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99,388" to="2199,2727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199,1648" to="3638,2727" stroked="t" o:allowincell="f" style="position:absolute;flip:y;mso-position-horizontal-relative:char">
                  <v:stroke color="black" weight="101520" joinstyle="miter" endcap="flat"/>
                  <v:fill o:detectmouseclick="t" on="false"/>
                  <w10:wrap type="none"/>
                </v:line>
                <v:group id="shape_0" style="position:absolute;left:5221;top:832;width:337;height:301">
                  <v:line id="shape_0" from="5221,833" to="5524,87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21,872" to="5256,11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55,1093" to="5558,11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384;top:833;width:170;height:261">
                    <v:line id="shape_0" from="5546,1007" to="5555,1094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2,833" to="5532,91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6,1008" to="5543,102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4,919" to="5532,93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4,938" to="5394,102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238;top:952;width:77;height:87;mso-wrap-style:none;v-text-anchor:middle;rotation:352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233,958" to="5244,10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18;top:2188;width:528;height:41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rect id="shape_0" coordorigin="10800,53" coordsize="10774,10746" path="l0,21600xee" stroked="t" o:allowincell="f" style="position:absolute;left:2706;top:2404;width:363;height:286;flip:x;mso-wrap-style:none;v-text-anchor:middle;rotation:242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oval id="shape_0" fillcolor="white" stroked="t" o:allowincell="f" style="position:absolute;left:2019;top:2548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918;top:748;width:548;height:48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line id="shape_0" from="3507,632" to="4586,1351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208,554" to="5100,272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8153,10800" path="l0,21600xee" stroked="t" o:allowincell="f" style="position:absolute;left:3671;top:1082;width:1649;height:1413;flip:y;mso-wrap-style:none;v-text-anchor:middle;rotation:185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line id="shape_0" from="5114,489" to="5447,912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 robot de la figura de 1 GDL (α=45º y d</w:t>
      </w:r>
      <w:r>
        <w:rPr>
          <w:vertAlign w:val="subscript"/>
        </w:rPr>
        <w:t>1</w:t>
      </w:r>
      <w:r>
        <w:rPr/>
        <w:t xml:space="preserve"> - variable) tiene un alcance total (desde la base hasta su extremo) de 10.000 mm. La articulación d</w:t>
      </w:r>
      <w:r>
        <w:rPr>
          <w:vertAlign w:val="subscript"/>
        </w:rPr>
        <w:t>1</w:t>
      </w:r>
      <w:r>
        <w:rPr/>
        <w:t xml:space="preserve"> presenta una flexión estructural Δ en su extremo con una flecha máxima de 10 mm. Para la articulación d1 se dispone de un motor con un par de 1 Nm y una velocidad de 5.000 rpm, y un husillo de paso 25mm</w:t>
      </w:r>
      <w:r>
        <w:rPr>
          <w:vertAlign w:val="superscript"/>
        </w:rPr>
        <w:t>-1</w:t>
      </w:r>
      <w:r>
        <w:rPr/>
        <w:t xml:space="preserve"> con un rendimiento del 65%.  Se pi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gir el encoder de la articulación d1, situado en el eje del motor, para posicionar el robot en el extremo con una precisión igual o menor que la flecha 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ular la velocidad máxima de avance de la articulación d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ular la fuerza máxima que puede ejercer la articulación d1 en la dirección de su extensión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footerReference w:type="default" r:id="rId6"/>
      <w:type w:val="nextPage"/>
      <w:pgSz w:w="11906" w:h="16838"/>
      <w:pgMar w:left="1701" w:right="1701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Robótica Industrial (UC3M), 201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ES_tradnl" w:eastAsia="ko-KR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52:00Z</dcterms:created>
  <dc:creator>balaguer</dc:creator>
  <dc:description/>
  <cp:keywords/>
  <dc:language>en-US</dc:language>
  <cp:lastModifiedBy>Alberto Jardón Huete</cp:lastModifiedBy>
  <cp:lastPrinted>2011-01-26T17:48:00Z</cp:lastPrinted>
  <dcterms:modified xsi:type="dcterms:W3CDTF">2011-03-06T20:18:00Z</dcterms:modified>
  <cp:revision>21</cp:revision>
  <dc:subject/>
  <dc:title>Robótica Industrial (curso 2010/11)</dc:title>
</cp:coreProperties>
</file>